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  <w:t>15- PRESENT TENSES: ACTIVITIES</w:t>
      </w:r>
    </w:p>
    <w:p>
      <w:pPr>
        <w:pStyle w:val="Normal"/>
        <w:autoSpaceDE w:val="false"/>
        <w:rPr>
          <w:rFonts w:ascii="ComicSansMS" w:hAnsi="ComicSansMS" w:cs="ComicSansMS"/>
          <w:sz w:val="28"/>
          <w:szCs w:val="28"/>
        </w:rPr>
      </w:pPr>
      <w:r>
        <w:rPr>
          <w:rFonts w:cs="ComicSansMS" w:ascii="ComicSansMS" w:hAnsi="ComicSansMS"/>
          <w:sz w:val="28"/>
          <w:szCs w:val="28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1.- Escribe la tercera persona del presente simple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- go </w:t>
        <w:tab/>
        <w:tab/>
        <w:tab/>
        <w:tab/>
        <w:t xml:space="preserve">- live </w:t>
        <w:tab/>
        <w:tab/>
        <w:tab/>
        <w:tab/>
        <w:t>- pass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- play</w:t>
        <w:tab/>
        <w:tab/>
        <w:tab/>
        <w:tab/>
        <w:t xml:space="preserve"> - stand </w:t>
        <w:tab/>
        <w:tab/>
        <w:tab/>
        <w:t>- teach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ry</w:t>
        <w:tab/>
        <w:tab/>
        <w:tab/>
        <w:tab/>
        <w:t xml:space="preserve"> - wash </w:t>
        <w:tab/>
        <w:tab/>
        <w:tab/>
        <w:t>– die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2.- Escribe el gerundio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- call </w:t>
        <w:tab/>
        <w:tab/>
        <w:tab/>
        <w:tab/>
        <w:t xml:space="preserve">- fly </w:t>
        <w:tab/>
        <w:tab/>
        <w:tab/>
        <w:tab/>
        <w:t>- hold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- make</w:t>
        <w:tab/>
        <w:tab/>
        <w:tab/>
        <w:t xml:space="preserve"> - play </w:t>
        <w:tab/>
        <w:tab/>
        <w:tab/>
        <w:t>- sit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- stop</w:t>
        <w:tab/>
        <w:tab/>
        <w:tab/>
        <w:tab/>
        <w:t xml:space="preserve"> - die </w:t>
        <w:tab/>
        <w:tab/>
        <w:tab/>
        <w:tab/>
        <w:t>- work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3.- Escribe los verbos que están entre paréntesis en presente simple o en presente continuo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twins ____________ (watch) TV at the momen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Simon usually ____________ (spend) the weekends at hom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y ____________ (you/cry)? Is anything wrong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im ____________ (study) hard these days. He wants to pass his exams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ow often ____________ (Helen/go) shopping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’m sorry, but I ____________ (not/remember) your nam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Our neighbours ____________ (have) a party and they ____________ (make) a lot of nois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is new perfume ____________ (smell) very nice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- Fiona ____________ (stay) with her aunt at present, but she ____________ (want) to move somewhere else soon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____________ (think) you’re right. I must get a job soon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4.- Escribe los verbos en el tiempo que le correspondan</w:t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A: ____________ (you/know) whose villa that is?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B: Yes. It ____________ (belong) to Paul Richards, the famous director A: ____________ (he/be) at home now?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B: I ____________ (not/think) so. He ____________ (make) a film in Mexico at the moment. Look! There’s his wife. She ____________ (get) into her car now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A: She’s beautiful! What ____________ (those people/do) over there?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B: They ____________ (clean) the swimming pool. They usually ____________ (come) every Thursday at about 9:30 in the morning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Paul Richards is a very polite and friendly man and he often ____________ (let) my children play in the pool when he is her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A: He sounds like a great neighbour. Lucky you!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b/>
          <w:b/>
          <w:lang w:val="en-GB"/>
        </w:rPr>
      </w:pPr>
      <w:r>
        <w:rPr>
          <w:rFonts w:cs="ComicSansMS" w:ascii="ComicSansMS" w:hAnsi="ComicSansMS"/>
          <w:lang w:val="en-GB"/>
        </w:rPr>
        <w:t xml:space="preserve">5.- Completa las frases con </w:t>
      </w:r>
      <w:r>
        <w:rPr>
          <w:rFonts w:cs="ComicSansMS" w:ascii="ComicSansMS" w:hAnsi="ComicSansMS"/>
          <w:b/>
          <w:lang w:val="en-GB"/>
        </w:rPr>
        <w:t>(very) little, a little, (very) few, a few</w:t>
      </w:r>
    </w:p>
    <w:p>
      <w:pPr>
        <w:pStyle w:val="Normal"/>
        <w:autoSpaceDE w:val="false"/>
        <w:rPr>
          <w:rFonts w:ascii="ComicSansMS" w:hAnsi="ComicSansMS" w:cs="ComicSansMS"/>
          <w:b/>
          <w:b/>
          <w:lang w:val="en-GB"/>
        </w:rPr>
      </w:pPr>
      <w:r>
        <w:rPr>
          <w:rFonts w:cs="ComicSansMS" w:ascii="ComicSansMS" w:hAnsi="ComicSansMS"/>
          <w:b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’m going shopping. I need to buy ____________ things for tonight’s party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_______ people swim in the sea in the winter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can’t wait for you. I’ve got ____________ time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- There is ____________ snow on the ground. The children can’t make a snowman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 Knows ____________ people. They can help him find a job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e need ____________ milk and ____________ eggs to make the cake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- I have ____________ free time for hobbies because I work a lo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6.- Elige la respuesta correcta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____________ to school every day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go </w:t>
        <w:tab/>
        <w:tab/>
        <w:tab/>
        <w:t xml:space="preserve">am going </w:t>
        <w:tab/>
        <w:tab/>
        <w:t>goes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Uncle Tom ____________ a lot of people in our town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is knowing</w:t>
        <w:tab/>
        <w:tab/>
        <w:t xml:space="preserve"> know </w:t>
        <w:tab/>
        <w:tab/>
        <w:tab/>
        <w:t>knows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____________ your coat on. It’s cold outside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put </w:t>
        <w:tab/>
        <w:tab/>
        <w:tab/>
        <w:t xml:space="preserve">puts </w:t>
        <w:tab/>
        <w:tab/>
        <w:tab/>
        <w:t>don’t put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re aren’t ____________ flowers in the garden.</w:t>
      </w:r>
    </w:p>
    <w:p>
      <w:pPr>
        <w:pStyle w:val="Normal"/>
        <w:ind w:firstLine="708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some </w:t>
        <w:tab/>
        <w:tab/>
        <w:tab/>
        <w:t xml:space="preserve">any </w:t>
        <w:tab/>
        <w:tab/>
        <w:tab/>
        <w:t>no</w:t>
      </w:r>
    </w:p>
    <w:p>
      <w:pPr>
        <w:pStyle w:val="Normal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ave you got ____________ money in the bank?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few </w:t>
        <w:tab/>
        <w:tab/>
        <w:tab/>
        <w:t xml:space="preserve">many </w:t>
        <w:tab/>
        <w:tab/>
        <w:tab/>
        <w:t>much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Susan often ____________ letters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writes </w:t>
        <w:tab/>
        <w:tab/>
        <w:tab/>
        <w:t xml:space="preserve">write </w:t>
        <w:tab/>
        <w:tab/>
        <w:tab/>
        <w:t>is writing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re aren’t ____________ good hotels in this town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much </w:t>
        <w:tab/>
        <w:tab/>
        <w:tab/>
        <w:t xml:space="preserve">a lot </w:t>
        <w:tab/>
        <w:tab/>
        <w:tab/>
        <w:t>many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Billy ____________ . Don´t make any noise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is sleeping </w:t>
        <w:tab/>
        <w:tab/>
        <w:t xml:space="preserve">sleep </w:t>
        <w:tab/>
        <w:tab/>
        <w:tab/>
        <w:t>sleeps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e can´t go ____________ toninght. It’s snowing.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 xml:space="preserve">anywhere </w:t>
        <w:tab/>
        <w:tab/>
        <w:t xml:space="preserve">somewhere </w:t>
        <w:tab/>
        <w:tab/>
        <w:t>nowhere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7.- Corrige los errors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want nothing nice to ea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 am going swimming every wee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bus stops anywhere near the park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ow much oranges are there in the bowl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 washes the dog at the momen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He’s got very few bread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Can I have a little strawberries, please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y are very clevers girls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e has got a new car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re are a few lion in the zoo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Peter always do his homework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- There isn’t some sugar in my coffee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8.- Haz frases en presente continuo usando siguientes verbos: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cook, not listen, sell, snow, not work</w:t>
      </w:r>
    </w:p>
    <w:p>
      <w:pPr>
        <w:pStyle w:val="Normal"/>
        <w:autoSpaceDE w:val="false"/>
        <w:ind w:firstLine="708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- Why aren’t you at the office? </w:t>
      </w:r>
      <w:r>
        <w:rPr>
          <w:rFonts w:cs="ComicSansMS" w:ascii="ComicSansMS" w:hAnsi="ComicSansMS"/>
        </w:rPr>
        <w:t>Because I ____________ today.</w:t>
      </w:r>
    </w:p>
    <w:p>
      <w:pPr>
        <w:pStyle w:val="Normal"/>
        <w:rPr/>
      </w:pPr>
      <w:r>
        <w:rPr>
          <w:rFonts w:cs="ComicSansMS" w:ascii="ComicSansMS" w:hAnsi="ComicSansMS"/>
          <w:lang w:val="en-GB"/>
        </w:rPr>
        <w:t>- I’m sorry, John can’t come to the phone at the moment. He ____________ lunch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s it raining? No, it isn’t. It ____________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 ____________ to me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 xml:space="preserve">- There’s a man at the door. </w:t>
      </w:r>
      <w:r>
        <w:rPr>
          <w:rFonts w:cs="ComicSansMS" w:ascii="ComicSansMS" w:hAnsi="ComicSansMS"/>
        </w:rPr>
        <w:t>He ____________ vegetables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9.- Corrige las oraciones que estén mal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You’re driving so fast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at is this word meaning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’m not wanting a drink just now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ere are you living now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I’m thinking you’re wrong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- Sorry, I’m not understanding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/>
      </w:pPr>
      <w:r>
        <w:rPr>
          <w:rFonts w:cs="ComicSansMS" w:ascii="ComicSansMS" w:hAnsi="ComicSansMS"/>
          <w:lang w:val="en-GB"/>
        </w:rPr>
        <w:t>10.- Make questions.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y / all those people / look at me / 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e 7.15 train to London / run / on Saturdays / ?</w:t>
      </w:r>
    </w:p>
    <w:p>
      <w:pPr>
        <w:pStyle w:val="Normal"/>
        <w:autoSpaceDE w:val="false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Where / you and Ann / have lunch / today / ?</w:t>
      </w:r>
    </w:p>
    <w:p>
      <w:pPr>
        <w:pStyle w:val="Normal"/>
        <w:rPr>
          <w:rFonts w:ascii="ComicSansMS" w:hAnsi="ComicSansMS" w:cs="ComicSansMS"/>
          <w:lang w:val="en-GB"/>
        </w:rPr>
      </w:pPr>
      <w:r>
        <w:rPr>
          <w:rFonts w:cs="ComicSansMS" w:ascii="ComicSansMS" w:hAnsi="ComicSansMS"/>
          <w:lang w:val="en-GB"/>
        </w:rPr>
        <w:t>- that man in the dark coat at the bus-stop / work / in your office / 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SansMS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micSansMS" w:hAnsi="ComicSansMS" w:eastAsia="Times New Roman" w:cs="ComicSans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44:00Z</dcterms:created>
  <dc:creator>maria</dc:creator>
  <dc:description/>
  <dc:language>en-US</dc:language>
  <cp:lastModifiedBy>maria</cp:lastModifiedBy>
  <dcterms:modified xsi:type="dcterms:W3CDTF">2012-12-18T10:55:00Z</dcterms:modified>
  <cp:revision>4</cp:revision>
  <dc:subject/>
  <dc:title>15- PRESENT TENSES: ACTIVITIES</dc:title>
</cp:coreProperties>
</file>